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/>
      </w:pPr>
      <w:r>
        <w:rPr/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Nákup komunálního vozidla v kategorii SS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2,</w:t>
      </w:r>
    </w:p>
    <w:p>
      <w:pPr>
        <w:pStyle w:val="Normal"/>
        <w:numPr>
          <w:ilvl w:val="0"/>
          <w:numId w:val="2"/>
        </w:numPr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, k) a l) zákona: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a) Seznam významných dodávek poskytnutých za poslední 3 roky před zahájením zadávacího řízení včetně uvedení ceny a doby jejich poskytnutí a identifikace objednatele. Z předloženého seznamu musí vyplívat, že účastník (dodavatel) v uvedeném období realizoval nejméně 2 zakázky (dodávky obchodného charakteru), jejichž náklady byly v každém jednotlivém případě alespoň 2.000.000,- Kč bez DPH. (S uvedením doby, ceny a s poskytnutím identifikace objednavatele včetně kontaktního spojení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 xml:space="preserve">k) Fotodokumentaci typu nabízeného vozidla v minimálním množství: 1x fotografie interiér (pohled na palubní desku), 4x fotografie exteriér (pohled zepředu, pohled zezadu, pohled zleva a pohled zprava). 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l) Technického průkazu požadovaného typu nabízeného vozidla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993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MS Gothic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MS Gothic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5-24T07:13:00Z</dcterms:modified>
  <cp:revision>59</cp:revision>
  <dc:subject/>
  <dc:title>Město Sokolov</dc:title>
</cp:coreProperties>
</file>